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Style w:val="1"/>
          <w:rFonts w:ascii="新細明體;PMingLiU" w:hAnsi="新細明體;PMingLiU" w:cs="新細明體;PMingLiU"/>
          <w:sz w:val="32"/>
          <w:szCs w:val="32"/>
        </w:rPr>
        <w:t>臺北市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 xml:space="preserve">立 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中正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 xml:space="preserve"> 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 xml:space="preserve">國民中學  </w:t>
      </w:r>
      <w:r>
        <w:rPr>
          <w:rStyle w:val="1"/>
          <w:rFonts w:cs="新細明體;PMingLiU" w:ascii="新細明體;PMingLiU" w:hAnsi="新細明體;PMingLiU"/>
          <w:sz w:val="32"/>
          <w:szCs w:val="32"/>
        </w:rPr>
        <w:t>110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學年度彈</w:t>
      </w:r>
      <w:r>
        <w:rPr>
          <w:rStyle w:val="1"/>
          <w:rFonts w:ascii="新細明體;PMingLiU" w:hAnsi="新細明體;PMingLiU" w:cs="新細明體;PMingLiU"/>
          <w:sz w:val="32"/>
          <w:szCs w:val="32"/>
          <w:lang w:eastAsia="zh-HK"/>
        </w:rPr>
        <w:t>性學習</w:t>
      </w:r>
      <w:r>
        <w:rPr>
          <w:rStyle w:val="1"/>
          <w:rFonts w:ascii="新細明體;PMingLiU" w:hAnsi="新細明體;PMingLiU" w:cs="新細明體;PMingLiU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815"/>
        <w:gridCol w:w="3687"/>
        <w:gridCol w:w="1134"/>
        <w:gridCol w:w="777"/>
        <w:gridCol w:w="73"/>
        <w:gridCol w:w="2515"/>
        <w:gridCol w:w="71"/>
        <w:gridCol w:w="4089"/>
      </w:tblGrid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標楷體;微軟正黑體"/>
                <w:color w:val="000000"/>
                <w:szCs w:val="24"/>
              </w:rPr>
            </w:pPr>
            <w:r>
              <w:rPr>
                <w:rFonts w:ascii="新細明體;PMingLiU" w:hAnsi="新細明體;PMingLiU" w:cs="標楷體;微軟正黑體"/>
                <w:color w:val="000000"/>
                <w:szCs w:val="24"/>
              </w:rPr>
              <w:t>課程名稱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數民的生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統整性主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專題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社團活動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;微軟正黑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7</w:t>
            </w:r>
            <w:r>
              <w:rPr>
                <w:rStyle w:val="1"/>
                <w:rFonts w:ascii="新細明體;PMingLiU" w:hAnsi="新細明體;PMingLiU" w:cs="標楷體;微軟正黑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 xml:space="preserve">  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8</w:t>
            </w:r>
            <w:r>
              <w:rPr>
                <w:rStyle w:val="1"/>
                <w:rFonts w:ascii="新細明體;PMingLiU" w:hAnsi="新細明體;PMingLiU" w:cs="標楷體;微軟正黑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cs="標楷體;微軟正黑體" w:ascii="新細明體;PMingLiU" w:hAnsi="新細明體;PMingLiU"/>
                <w:color w:val="000000"/>
                <w:szCs w:val="24"/>
                <w:lang w:eastAsia="zh-HK"/>
              </w:rPr>
              <w:t xml:space="preserve">. 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9</w:t>
            </w:r>
            <w:r>
              <w:rPr>
                <w:rStyle w:val="1"/>
                <w:rFonts w:ascii="新細明體;PMingLiU" w:hAnsi="新細明體;PMingLiU" w:cs="標楷體;微軟正黑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 xml:space="preserve">上學期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■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下學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 xml:space="preserve">每週 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</w:rPr>
              <w:t xml:space="preserve">1 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標楷體;微軟正黑體"/>
                <w:color w:val="000000"/>
                <w:szCs w:val="24"/>
              </w:rPr>
              <w:t>設計理念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為了落實十二年國教之核心素養與本校「帶領學生多元學習」的願景，並配合聯合國的「全球永續發展目標」中的「終結貧窮」、「健全生活品質」、「人人可負擔的永續能源」、「良好工作及經濟成長」四個主題進行規劃。希望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提升中學生的個人素養，使中學生在學習本堂課程後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提升自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我認知、審查的能力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進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將數學課程中學習到的知識與能力，應用在生活中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，使得中學生個人日後生涯與職業規劃能夠更完整，達到誠意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正心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修身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齊家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治國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平天下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的理想。</w:t>
            </w:r>
          </w:p>
        </w:tc>
      </w:tr>
      <w:tr>
        <w:trPr>
          <w:trHeight w:val="141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具體內涵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J-A2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 xml:space="preserve">具備理解情境全貌，並做獨立思考與分析的知能，運用適當的策略處理解決生活及生命議題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J-A3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 xml:space="preserve">具備善用資源以擬定計畫，有效執行，並發揮主動學習與創新求變的素養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J-B2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 xml:space="preserve">具備善用科技、資訊與媒體以增進學習的素養，並察覺、思辨人與科技、資訊、媒體的互動關係。 </w:t>
            </w:r>
          </w:p>
          <w:p>
            <w:pPr>
              <w:pStyle w:val="12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J-C2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具備利他與合群的知能與態度，並培育相互合作及與人和諧互動的素養。</w:t>
            </w:r>
          </w:p>
        </w:tc>
      </w:tr>
      <w:tr>
        <w:trPr>
          <w:trHeight w:val="699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學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重點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評估並了解自己的需要與想要並與同學分享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設計出適合自己的帳本以進行記帳並同學分享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了解生活中一些固定花費的計費方式以理解帳單的呈現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知道節約用電與用水的意義與獎勵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知道各大電信商的資費方案比較並與同學分享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理解模考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會考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成績單上呈現的各標示的意義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7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理解會考等級與標示的計算。</w:t>
            </w:r>
          </w:p>
          <w:p>
            <w:pPr>
              <w:pStyle w:val="12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8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能對自己的未來生活進行規劃並呈現給同學。</w:t>
            </w:r>
          </w:p>
        </w:tc>
      </w:tr>
      <w:tr>
        <w:trPr>
          <w:trHeight w:val="6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需要與想要的差別與意義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記帳的方式與優缺點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水費、電費、電話費的計算方式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貸款與存款利息的計算方式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節約用水、節約用電的獎勵與措施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6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成績單上各標示的意義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>7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會考等級與標示的計算。</w:t>
            </w:r>
          </w:p>
          <w:p>
            <w:pPr>
              <w:pStyle w:val="12"/>
              <w:suppressAutoHyphens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8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各種職業的收入計算方式</w:t>
            </w:r>
          </w:p>
        </w:tc>
      </w:tr>
      <w:tr>
        <w:trPr>
          <w:trHeight w:val="101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程目標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上學期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能透過日常生活情境的各種需要與想要，以及不同種類的家庭花費，了解記帳的意義與好處，必藉由自己設計帳本並使用，親身體會日常金錢的支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下學期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能透過日常生活情境的水電節約及獎勵措施、以及各式圖表的解讀，更加理解開源與節流的意義，藉以在畢業前能運用所知所學，對自己未來理想的職業與收入情形作一番了解與規劃，並與同學及師長分享討論。</w:t>
            </w:r>
          </w:p>
        </w:tc>
      </w:tr>
      <w:tr>
        <w:trPr>
          <w:trHeight w:val="101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總結性評量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napToGrid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學期：（設計我的帳本）</w:t>
            </w:r>
          </w:p>
          <w:p>
            <w:pPr>
              <w:pStyle w:val="12"/>
              <w:suppressAutoHyphens w:val="false"/>
              <w:spacing w:lineRule="auto" w:line="276"/>
              <w:ind w:left="240" w:hanging="24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。經過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需要、想要知多少」、「家庭花費知多少」、「生活花費知多少」各主題課程學習之後，根據自己需求，設計出屬於自己的一本帳本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含封面與內頁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，並實際記帳一週。</w:t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於最後兩週以類似科展的方式，將自己設計的帳本展示給同學及老師，並說明其設計理念與使用情形。</w:t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下學期：</w:t>
            </w:r>
            <w:r>
              <w:rPr>
                <w:rFonts w:ascii="新細明體;PMingLiU" w:hAnsi="新細明體;PMingLiU" w:cs="新細明體;PMingLiU"/>
              </w:rPr>
              <w:t>（規劃我的職業收入）</w:t>
            </w:r>
          </w:p>
          <w:p>
            <w:pPr>
              <w:pStyle w:val="12"/>
              <w:suppressAutoHyphens w:val="false"/>
              <w:spacing w:lineRule="auto" w:line="276"/>
              <w:ind w:left="240" w:hanging="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。經過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開源之前，節流知多少」、「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圖表資料知多少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」、「節流之後，開源知多少」各主題課程學習之後，根據自己興趣，規劃出自己理想的職業，並針對職業收入進行基本估計。</w:t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於最後兩週以小組報告的方式，將組內成員的理想職業及估計收入統計做分享與比較。</w:t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12"/>
              <w:suppressAutoHyphens w:val="false"/>
              <w:spacing w:lineRule="auto" w:line="276"/>
              <w:ind w:left="146" w:hanging="14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12"/>
              <w:suppressAutoHyphens w:val="false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07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單元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/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子題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與學習活動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檢核點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形成性評量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cs="新細明體;PMingLiU" w:ascii="新細明體;PMingLiU" w:hAnsi="新細明體;PMingLiU"/>
                <w:color w:val="000000"/>
                <w:szCs w:val="24"/>
              </w:rPr>
              <w:t>1-</w:t>
            </w:r>
            <w:r>
              <w:rPr>
                <w:rStyle w:val="1"/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6</w:t>
            </w:r>
          </w:p>
          <w:p>
            <w:pPr>
              <w:pStyle w:val="12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需要、想要知多少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活動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列出自己現階段想要的東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查出這些想要東西的價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列出這些東西對自己的好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列出這些東西對自己的壞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這些東西屬於需要或想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小組分享及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針對學生學習單內容綜合整理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1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完成「需要、想要知多少」學習單。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7-11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家庭花費知多少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水費帳單中的數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電費帳單中的數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電話費帳單中的數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貸款中的數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活動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了解家庭固定開銷及浮動花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針對學生學習單內容綜合整理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完成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家庭花費知多少</w:t>
            </w:r>
            <w:r>
              <w:rPr>
                <w:rFonts w:ascii="新細明體;PMingLiU" w:hAnsi="新細明體;PMingLiU" w:cs="新細明體;PMingLiU"/>
                <w:color w:val="000000"/>
              </w:rPr>
              <w:t>」學習單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2-18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活花費知多少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識記帳的概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帶著學生討論記帳的優缺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活動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設計自己的帳本封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設計自己的帳本內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使用自己的帳本實際記帳一個禮拜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設計出自己的帳本封面。</w:t>
            </w:r>
          </w:p>
          <w:p>
            <w:pPr>
              <w:pStyle w:val="12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設計出自己的帳本內頁。</w:t>
            </w:r>
          </w:p>
          <w:p>
            <w:pPr>
              <w:pStyle w:val="12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使用自己的帳本實際記帳一個禮拜。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9-2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表現任務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期綜合成果展示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將個人帳本展示並擺放於教室桌上，並進行說明，由其他同學及老師進行評分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展示並說明個人設計並記帳一週的帳本的設計理念與使用情形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-6</w:t>
            </w:r>
          </w:p>
          <w:p>
            <w:pPr>
              <w:pStyle w:val="12"/>
              <w:jc w:val="both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開源之前，節流知多少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節約用水獎勵與措施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節約用電獎勵與措施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活動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了解自己手機門號的資費方案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小組分享與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針對學生學習單內容綜合整理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完成「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開源之前，節流知多少</w:t>
            </w:r>
            <w:r>
              <w:rPr>
                <w:rFonts w:ascii="新細明體;PMingLiU" w:hAnsi="新細明體;PMingLiU" w:cs="新細明體;PMingLiU"/>
                <w:color w:val="000000"/>
              </w:rPr>
              <w:t>」學習單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7-9</w:t>
            </w:r>
          </w:p>
          <w:p>
            <w:pPr>
              <w:pStyle w:val="12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圖表資料知多少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標準參照與常模參照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平均、高標及其他標示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會考等級與標示計算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模考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成績單中的數學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活動：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填寫「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圖表資料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知多少」學習單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將「開源之前，節流知多少」學習後的資料以圖表呈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圖表資料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知多少」學習單。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將「開源之前，節流知多少」學習後的資料以圖表呈現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0-18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節流之後，開源知多少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存款的利息計算與比較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便利商店、速食店…等打工收入計算方式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介紹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youtuber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收入計算方式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生活動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規劃未來的理想職業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對職業收入進行基本估計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小組分享與討論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老師講解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針對學生報告內容綜合整理。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節流之後，開源知多少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」學習單。</w:t>
            </w:r>
          </w:p>
        </w:tc>
      </w:tr>
      <w:tr>
        <w:trPr>
          <w:trHeight w:val="7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9-20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表現任務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學期綜合成果展示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小組報告：將組內成員的理想職業及估計收入統計分享及比較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以簡報方式呈現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)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小組報告</w:t>
            </w:r>
          </w:p>
        </w:tc>
      </w:tr>
      <w:tr>
        <w:trPr>
          <w:trHeight w:val="93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議題融入實質內涵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品德教育、科技教育、資訊教育、能源教育、家庭教育、生涯規劃。</w:t>
            </w:r>
          </w:p>
        </w:tc>
      </w:tr>
      <w:tr>
        <w:trPr>
          <w:trHeight w:val="854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量規劃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需要、想要，知多少」課程學習單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%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家庭花費知多少」課程學習單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%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設計帳本並完成一週記帳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%</w:t>
            </w:r>
          </w:p>
          <w:p>
            <w:pPr>
              <w:pStyle w:val="11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堂參與表現：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</w:rPr>
              <w:t>%</w:t>
            </w:r>
          </w:p>
          <w:p>
            <w:pPr>
              <w:pStyle w:val="11"/>
              <w:suppressAutoHyphens w:val="false"/>
              <w:spacing w:lineRule="exact" w:line="32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現任務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學期綜合成果展示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cs="新細明體;PMingLiU" w:ascii="新細明體;PMingLiU" w:hAnsi="新細明體;PMingLiU"/>
                <w:color w:val="000000"/>
              </w:rPr>
              <w:t>%</w:t>
            </w:r>
          </w:p>
        </w:tc>
      </w:tr>
      <w:tr>
        <w:trPr>
          <w:trHeight w:val="854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下學期：</w:t>
            </w:r>
          </w:p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開源之前，節流知多少」課程學習單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%</w:t>
            </w:r>
          </w:p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節流之後，開源知多少」課程學習單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%</w:t>
            </w:r>
          </w:p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完成「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圖表資料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  <w:t>知多少」學習單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  <w:shd w:fill="FFFFFF" w:val="clear"/>
              </w:rPr>
              <w:t>%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課堂參與表現：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%</w:t>
            </w:r>
          </w:p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現任務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小組學期綜合報告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40</w:t>
            </w:r>
            <w:r>
              <w:rPr>
                <w:rFonts w:cs="新細明體;PMingLiU" w:ascii="新細明體;PMingLiU" w:hAnsi="新細明體;PMingLiU"/>
                <w:color w:val="000000"/>
              </w:rPr>
              <w:t>%</w:t>
            </w:r>
          </w:p>
        </w:tc>
      </w:tr>
      <w:tr>
        <w:trPr>
          <w:trHeight w:val="93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黑板、平板電腦、單槍投影機、計算機、上網環境</w:t>
            </w:r>
          </w:p>
        </w:tc>
      </w:tr>
      <w:tr>
        <w:trPr>
          <w:trHeight w:val="93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Style w:val="1"/>
                <w:rFonts w:ascii="新細明體;PMingLiU" w:hAnsi="新細明體;PMingLiU" w:cs="新細明體;PMingLiU"/>
                <w:color w:val="000000"/>
                <w:szCs w:val="24"/>
              </w:rPr>
              <w:t>教材來源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數學領域教師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然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綜合領域教師</w:t>
            </w:r>
          </w:p>
        </w:tc>
      </w:tr>
      <w:tr>
        <w:trPr>
          <w:trHeight w:val="93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新細明體;PMingLiU" w:hAnsi="新細明體;PMingLiU" w:cs="新細明體;PMingLiU"/>
                <w:color w:val="000000"/>
                <w:szCs w:val="24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12:00Z</dcterms:created>
  <dc:creator>user</dc:creator>
  <dc:description/>
  <cp:keywords/>
  <dc:language>en-US</dc:language>
  <cp:lastModifiedBy>MATHPIGPIG 呂</cp:lastModifiedBy>
  <dcterms:modified xsi:type="dcterms:W3CDTF">2021-06-07T01:04:00Z</dcterms:modified>
  <cp:revision>13</cp:revision>
  <dc:subject/>
  <dc:title/>
</cp:coreProperties>
</file>