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標楷體" w:hAnsi="標楷體" w:cs="Arial" w:eastAsia="標楷體"/>
          <w:sz w:val="32"/>
          <w:szCs w:val="32"/>
        </w:rPr>
        <w:t>臺北市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Style w:val="1"/>
          <w:rFonts w:ascii="標楷體" w:hAnsi="標楷體" w:cs="Arial" w:eastAsia="標楷體"/>
          <w:sz w:val="32"/>
          <w:szCs w:val="32"/>
        </w:rPr>
        <w:t>中正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Style w:val="1"/>
          <w:rFonts w:ascii="標楷體" w:hAnsi="標楷體" w:cs="Arial" w:eastAsia="標楷體"/>
          <w:sz w:val="32"/>
          <w:szCs w:val="32"/>
        </w:rPr>
        <w:t>國民中學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11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2</w:t>
      </w:r>
      <w:r>
        <w:rPr>
          <w:rStyle w:val="1"/>
          <w:rFonts w:ascii="標楷體" w:hAnsi="標楷體" w:cs="Arial" w:eastAsia="標楷體"/>
          <w:sz w:val="32"/>
          <w:szCs w:val="32"/>
        </w:rPr>
        <w:t>學年度   彈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Style w:val="1"/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1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1"/>
        <w:gridCol w:w="1985"/>
        <w:gridCol w:w="3827"/>
        <w:gridCol w:w="5690"/>
        <w:gridCol w:w="777"/>
        <w:gridCol w:w="73"/>
        <w:gridCol w:w="2107"/>
        <w:gridCol w:w="408"/>
        <w:gridCol w:w="4160"/>
      </w:tblGrid>
      <w:tr>
        <w:trPr>
          <w:trHeight w:val="5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閱」洋之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每週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color w:val="000000"/>
                <w:szCs w:val="24"/>
                <w:lang w:eastAsia="zh-HK"/>
              </w:rPr>
              <w:t>節</w:t>
            </w:r>
          </w:p>
        </w:tc>
      </w:tr>
      <w:tr>
        <w:trPr>
          <w:trHeight w:val="56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為了落實十二年國教之核心素養與本校「胸懷國際」的願景，本課程以聯合國永續發展目標中的「海洋生態」為設計主軸，培養「自發」、「互動」、「共好」的終身學習者，以解決生活情境中所面臨的問題。台灣四面環海，擁有豐富的海洋資源，課程內容希望透過跨領域的文體形式，提升學生的閱讀素養能力及關懷全球海洋危機的態度，以呼應課綱與學校願景。</w:t>
            </w:r>
          </w:p>
        </w:tc>
      </w:tr>
      <w:tr>
        <w:trPr>
          <w:trHeight w:val="141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A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B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B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C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元文化與國際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C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敏察和接納多元文化的涵養，關心本土與國際事務，並尊重與欣賞差異。</w:t>
            </w:r>
          </w:p>
        </w:tc>
      </w:tr>
      <w:tr>
        <w:trPr>
          <w:trHeight w:val="699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閱讀不同題材，分析文章內容，了解敘述者的寫作目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Cs w:val="24"/>
              </w:rPr>
              <w:t>透過小組分享與交流，提升對國際議題的關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Cs w:val="24"/>
              </w:rPr>
              <w:t>觀察現象並知悉其因果關係，釐清海洋危機的問題。</w:t>
            </w:r>
          </w:p>
          <w:p>
            <w:pPr>
              <w:pStyle w:val="13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以創新思考方式，提出解決問題的方法。</w:t>
            </w:r>
          </w:p>
        </w:tc>
      </w:tr>
      <w:tr>
        <w:trPr>
          <w:trHeight w:val="697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文本閱讀理解策略的判斷應用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與人合作、聆聽討論的方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全球永續發展的議題關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海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1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uppressAutoHyphens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能透過文章賞析或閱讀真實報導，更加了解海洋的魅力與正視其目前面臨的危機，理解海洋復育的重要性，並運用所獲的的知識進而設計可協助保護海洋的文宣產品。</w:t>
            </w:r>
          </w:p>
        </w:tc>
      </w:tr>
      <w:tr>
        <w:trPr>
          <w:trHeight w:val="101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我的海洋印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個人能透過資料檢索找出自己對於海洋的印象，並以照片、簡報、海報等多元形式呈現。</w:t>
            </w:r>
          </w:p>
          <w:p>
            <w:pPr>
              <w:pStyle w:val="Normal"/>
              <w:spacing w:lineRule="exact" w:line="400" w:before="18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海洋大使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整合人類與海洋的關係，了解海洋資源的匱乏與危機，小組設計一項可協助宣傳保護海洋的文宣產品，並分享設計理念。</w:t>
            </w:r>
          </w:p>
        </w:tc>
      </w:tr>
      <w:tr>
        <w:trPr>
          <w:trHeight w:val="107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海洋文學之旅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課程：海洋與環境的關係，以及保育海洋的重要性。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欣賞國外有關海洋的文學奇幻故事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輕鬆海洋小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欣賞並唱出有關海洋的歌曲。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分享有關海洋的閱讀經驗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推薦一篇關於海洋的故事或詩詞，並書寫完成學習單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海洋生物知多少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認識奇特的海洋生物，進行簡易繪圖作重點整理。</w:t>
            </w:r>
          </w:p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運用網路資源延伸介紹奇特的海洋生物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利用網路資源探索相關訊息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探索百慕達之謎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探討百慕達三角洲的神祕面貌。</w:t>
            </w:r>
          </w:p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利用短片做深入介紹與探討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紀錄觀看後的心得感想。</w:t>
            </w:r>
          </w:p>
        </w:tc>
      </w:tr>
      <w:tr>
        <w:trPr>
          <w:trHeight w:val="932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鐵達尼號的傳奇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擷取鐵達尼號的電影，並介紹說明其傳奇。</w:t>
            </w:r>
          </w:p>
          <w:p>
            <w:pPr>
              <w:pStyle w:val="Style19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發掘鐵達尼號沉沒之謎，依據閱讀理解推測沉沒的可能性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紀錄觀看後的心得感想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珊瑚礁的美麗與哀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珊瑚礁的形成以及其重要性，試著將文字敘述轉換為圖。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介紹大堡礁的美麗與危機，以表格分析對生態帶來的影響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透過閱讀內容探討解決處於危機的海洋生態，並完成學習單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9-21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</w:rPr>
              <w:t>生態</w:t>
            </w:r>
            <w:r>
              <w:rPr>
                <w:rFonts w:ascii="標楷體" w:hAnsi="標楷體" w:cs="標楷體" w:eastAsia="標楷體"/>
              </w:rPr>
              <w:t>真奇妙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生欣賞有關珊瑚礁的詩篇，並學習模仿撰寫。</w:t>
            </w:r>
          </w:p>
          <w:p>
            <w:pPr>
              <w:pStyle w:val="13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認識潮間帶的形成以及其重要性，試著將文字敘述轉換為圖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食物鏈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海洋食物鏈的形成與其影響。</w:t>
            </w:r>
          </w:p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根據文字描述繪出簡易食物鏈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繪出簡易食物鏈，確實理解文章敘述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大海漁獲的獵取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察覺人類飲食與海洋的關係，製作閱讀心智圖。</w:t>
            </w:r>
          </w:p>
          <w:p>
            <w:pPr>
              <w:pStyle w:val="Style19"/>
              <w:numPr>
                <w:ilvl w:val="1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大海漁獲的獵取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海洋生物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鯨魚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對環境的正向影響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理解文章內容並完成心智圖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享美味，愛海洋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正確享用海鮮又同時能減緩海洋資源的方法。</w:t>
            </w:r>
          </w:p>
          <w:p>
            <w:pPr>
              <w:pStyle w:val="Style19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教師運用網路資源延伸介紹相關方式，與學生分享討論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能思考飲食海鮮背後隱藏的危機，並完成學習單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休閒活動的功能與衝擊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認識海洋休閒活動的種類，以表格簡易介紹特色。</w:t>
            </w:r>
          </w:p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探討海洋活動正面之意義與負面的影響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組能透過心智圖分析海洋休閒活動的意義與影響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觀光行不行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教師利用海洋觀光短片引起動機，與學生討論其利與弊。</w:t>
            </w:r>
          </w:p>
          <w:p>
            <w:pPr>
              <w:pStyle w:val="Style19"/>
              <w:snapToGrid w:val="false"/>
              <w:ind w:left="0" w:hanging="0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有關海洋觀光的文章內容並口頭分享心得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口頭分享心得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海洋汙染不能等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覺察海洋汙染的現象，並了解其可能性來源。</w:t>
            </w:r>
          </w:p>
          <w:p>
            <w:pPr>
              <w:pStyle w:val="13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探究可以改善海洋汙染的方法，將其表列下來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能完成保護海洋的組織圖。</w:t>
            </w:r>
          </w:p>
        </w:tc>
      </w:tr>
      <w:tr>
        <w:trPr>
          <w:trHeight w:val="720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>
                <w:rStyle w:val="1"/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9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20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拯救海洋大作戰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生理解科技為海洋帶來的正向改變。</w:t>
            </w:r>
          </w:p>
          <w:p>
            <w:pPr>
              <w:pStyle w:val="13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教師總結課程。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個人能體會海洋污染的衝擊並實行保護海洋的運動。</w:t>
            </w:r>
          </w:p>
        </w:tc>
      </w:tr>
      <w:tr>
        <w:trPr>
          <w:trHeight w:val="93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海洋教育</w:t>
            </w:r>
            <w:r>
              <w:rPr>
                <w:rFonts w:cs="Calibri" w:eastAsia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閱讀、分享及創作以海洋為背景的文學作品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J4 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討海洋生物與生態環境之關聯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1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探討人類活動對海洋生態的影響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4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閱讀素養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2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發展跨文本的比對、分析、深究的能力，以判讀文本知識的正確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J10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主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動尋求多元的詮釋，並試著表達自己的想法。</w:t>
            </w:r>
          </w:p>
          <w:p>
            <w:pPr>
              <w:pStyle w:val="Normal"/>
              <w:snapToGrid w:val="false"/>
              <w:spacing w:before="180" w:after="0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國際教育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J8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了解全球永續發展之理念並落實於日常生活中。</w:t>
            </w:r>
          </w:p>
        </w:tc>
      </w:tr>
      <w:tr>
        <w:trPr>
          <w:trHeight w:val="85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上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學習單的練習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 xml:space="preserve">50% : </w:t>
            </w:r>
            <w:r>
              <w:rPr>
                <w:rFonts w:ascii="標楷體" w:hAnsi="標楷體" w:cs="標楷體" w:eastAsia="標楷體"/>
              </w:rPr>
              <w:t xml:space="preserve">個人對於海洋整體印象的成果報告 </w:t>
            </w:r>
            <w:r>
              <w:rPr>
                <w:rFonts w:eastAsia="標楷體" w:cs="標楷體" w:ascii="標楷體" w:hAnsi="標楷體"/>
              </w:rPr>
              <w:t>5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下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心智圖的完成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12"/>
              <w:suppressAutoHyphens w:val="false"/>
              <w:spacing w:lineRule="exact" w:line="32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50% :</w:t>
            </w:r>
            <w:r>
              <w:rPr>
                <w:rFonts w:ascii="標楷體" w:hAnsi="標楷體" w:cs="標楷體" w:eastAsia="標楷體"/>
              </w:rPr>
              <w:t xml:space="preserve">小組設計保護海洋的文宣產品 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碰大坪螢幕顯示器，電腦，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壁報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色筆</w:t>
            </w:r>
          </w:p>
        </w:tc>
      </w:tr>
      <w:tr>
        <w:trPr>
          <w:trHeight w:val="93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南一、康軒、翰林教科書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各出版社的英語教學雜誌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創新科技相關網頁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教師、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、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教師</w:t>
            </w:r>
          </w:p>
        </w:tc>
      </w:tr>
      <w:tr>
        <w:trPr>
          <w:trHeight w:val="93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11">
    <w:name w:val="頁首 字元1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9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20:00Z</dcterms:created>
  <dc:creator>user</dc:creator>
  <dc:description/>
  <cp:keywords/>
  <dc:language>en-US</dc:language>
  <cp:lastModifiedBy>user</cp:lastModifiedBy>
  <cp:lastPrinted>2021-01-28T10:45:00Z</cp:lastPrinted>
  <dcterms:modified xsi:type="dcterms:W3CDTF">2023-04-28T04:18:00Z</dcterms:modified>
  <cp:revision>3</cp:revision>
  <dc:subject/>
  <dc:title/>
</cp:coreProperties>
</file>