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28"/>
        </w:rPr>
      </w:pPr>
      <w:r>
        <w:rPr>
          <w:rFonts w:ascii="標楷體" w:hAnsi="標楷體" w:cs="標楷體" w:eastAsia="標楷體"/>
          <w:b/>
          <w:sz w:val="32"/>
          <w:szCs w:val="28"/>
        </w:rPr>
        <w:t>臺北市</w:t>
      </w:r>
      <w:r>
        <w:rPr>
          <w:rFonts w:ascii="標楷體" w:hAnsi="標楷體" w:cs="標楷體" w:eastAsia="標楷體"/>
          <w:b/>
          <w:sz w:val="32"/>
          <w:szCs w:val="28"/>
        </w:rPr>
        <w:t>中正</w:t>
      </w:r>
      <w:r>
        <w:rPr>
          <w:rFonts w:ascii="標楷體" w:hAnsi="標楷體" w:cs="標楷體" w:eastAsia="標楷體"/>
          <w:b/>
          <w:sz w:val="32"/>
          <w:szCs w:val="28"/>
        </w:rPr>
        <w:t>國民中學</w:t>
      </w:r>
      <w:r>
        <w:rPr>
          <w:rFonts w:eastAsia="標楷體" w:cs="標楷體" w:ascii="標楷體" w:hAnsi="標楷體"/>
          <w:b/>
          <w:sz w:val="32"/>
          <w:szCs w:val="28"/>
        </w:rPr>
        <w:t>112</w:t>
      </w:r>
      <w:r>
        <w:rPr>
          <w:rFonts w:ascii="標楷體" w:hAnsi="標楷體" w:cs="標楷體" w:eastAsia="標楷體"/>
          <w:b/>
          <w:sz w:val="32"/>
          <w:szCs w:val="28"/>
        </w:rPr>
        <w:t>年度</w:t>
      </w:r>
      <w:r>
        <w:rPr>
          <w:rFonts w:ascii="標楷體" w:hAnsi="標楷體" w:cs="標楷體" w:eastAsia="標楷體"/>
          <w:b/>
          <w:sz w:val="32"/>
          <w:szCs w:val="28"/>
        </w:rPr>
        <w:t>健康與體育</w:t>
      </w:r>
      <w:r>
        <w:rPr>
          <w:rFonts w:ascii="標楷體" w:hAnsi="標楷體" w:cs="標楷體" w:eastAsia="標楷體"/>
          <w:b/>
          <w:sz w:val="32"/>
          <w:szCs w:val="28"/>
        </w:rPr>
        <w:t>領域</w:t>
      </w:r>
      <w:r>
        <w:rPr>
          <w:rFonts w:eastAsia="標楷體" w:cs="標楷體" w:ascii="標楷體" w:hAnsi="標楷體"/>
          <w:b/>
          <w:sz w:val="32"/>
          <w:szCs w:val="28"/>
        </w:rPr>
        <w:t>/</w:t>
      </w:r>
      <w:r>
        <w:rPr>
          <w:rFonts w:ascii="標楷體" w:hAnsi="標楷體" w:cs="標楷體" w:eastAsia="標楷體"/>
          <w:b/>
          <w:sz w:val="32"/>
          <w:szCs w:val="28"/>
        </w:rPr>
        <w:t>健康教育</w:t>
      </w:r>
      <w:r>
        <w:rPr>
          <w:rFonts w:ascii="標楷體" w:hAnsi="標楷體" w:cs="標楷體" w:eastAsia="標楷體"/>
          <w:b/>
          <w:sz w:val="32"/>
          <w:szCs w:val="28"/>
        </w:rPr>
        <w:t>課程計畫</w:t>
      </w:r>
    </w:p>
    <w:tbl>
      <w:tblPr>
        <w:tblW w:w="2214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"/>
        <w:gridCol w:w="936"/>
        <w:gridCol w:w="3402"/>
        <w:gridCol w:w="2517"/>
        <w:gridCol w:w="1027"/>
        <w:gridCol w:w="909"/>
        <w:gridCol w:w="2635"/>
        <w:gridCol w:w="3260"/>
        <w:gridCol w:w="3260"/>
        <w:gridCol w:w="3260"/>
      </w:tblGrid>
      <w:tr>
        <w:trPr>
          <w:trHeight w:val="689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領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</w:p>
        </w:tc>
        <w:tc>
          <w:tcPr>
            <w:tcW w:w="20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國語文□英語文□數學□社會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歷史□地理□公民與社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自然科學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化□生物□地球科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藝術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音樂□視覺藝術□表演藝術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綜合活動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家政□童軍□輔導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科技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資訊科技□生活科技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■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健康與體育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■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健康教育□體育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</w:tc>
      </w:tr>
      <w:tr>
        <w:trPr>
          <w:trHeight w:val="850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實施年級</w:t>
            </w:r>
          </w:p>
        </w:tc>
        <w:tc>
          <w:tcPr>
            <w:tcW w:w="20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年級 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級 □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級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上學期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下學期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 xml:space="preserve"> </w:t>
            </w:r>
          </w:p>
        </w:tc>
      </w:tr>
      <w:tr>
        <w:trPr>
          <w:trHeight w:val="935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材版本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選用教科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</w:t>
            </w: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康軒版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自編教材 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經課發會通過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</w:p>
        </w:tc>
        <w:tc>
          <w:tcPr>
            <w:tcW w:w="1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期內每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領域核心素養</w:t>
            </w:r>
          </w:p>
        </w:tc>
        <w:tc>
          <w:tcPr>
            <w:tcW w:w="20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健體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-J-A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體育與健康的知能與態度，展現自我運動與保健潛能，探索人性、自我價值與生命意義，並積極實踐，不輕言放棄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健體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-J-A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理解體育與健康情境的全貌，並做獨立思考與分析的知能，進而運用適當的策略，處理與解決體育與健康的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健體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-J-A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善用體育與健康的資源，以擬定運動與保健計畫，有效執行並發揮主動學習與創新求變的能力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健體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-J-B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情意表達的能力，能以同理心與人溝通互動，並理解體育與保健的基本概念，應用於日常生活中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健體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-J-B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善用體育與健康相關的科技、資訊及媒體，以增進學習的素養，並察覺、思辨人與科技、資訊、媒體的互動關係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健體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-J-B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審美與表現的能力，了解運動與健康在美學上的特質與表現方式，以增進生活中的豐富性與美感體驗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健體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-J-C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生活中有關運動與健康的道德思辨與實踐能力及環境意識，並主動參與公益團體活動，關懷社會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健體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-J-C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利他及合群的知能與態度，並在體育活動和健康生活中培育相互合作及與人和諧互動的素養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健體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-J-C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具備敏察和接納多元文化的涵養，關心本土與國際體育與健康議題，並尊重與欣賞其間的差異。</w:t>
            </w:r>
          </w:p>
        </w:tc>
      </w:tr>
      <w:tr>
        <w:trPr>
          <w:trHeight w:val="483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課程目標</w:t>
            </w:r>
          </w:p>
        </w:tc>
        <w:tc>
          <w:tcPr>
            <w:tcW w:w="20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三冊健康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並維護自己與他人的身體界線與自主權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生活技能或策略面對與性別或性行為議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知道性騷擾與性行為相關的法律規範，以正確資訊來思考抉擇拒絕性騷擾、性別歧視等問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熟悉人際溝通互動技能合宜邀約，以及學習情感結束的原則與因應策略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情感發展的階段，了解愛需要透過學習來維持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生活技能以因應各種情感議題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情感發展潛藏的危機，並學習保護自己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食物選擇、營養、衛生與健康的關係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食物中毒的種類、發生原因，以及預防方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如何正確飲食，為自己的飲食安全把關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建立分辨毒害的能力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藥物濫用定義與毒品對個人生理、心理、社會等層面健康所造成之衝擊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生活上常見的誘毒情境，並展現毒品拒絕拒巧，培養個人的拒毒能力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課程內容，展現個人宣示反毒理念之能力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四冊健康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生命如何形成，及孕婦的生、心理變化，學習健康照護與尊重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人生各階段的不同歷程與挑戰，並學習解決方式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「老」是人生歷程，學習陪伴長者建立樂活的老年生活，以及面對親友死亡的調適方式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癌症、糖尿病與預防方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高血壓、腦中風、冠心病、腎臟病與預防方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患者與照顧者的身心調適與生活調整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包紮技巧及傷口照護，正確使用適合的急救方法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心肺復甦術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CPR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自動體外心臟電擊去顫器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AED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操作步驟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進度週次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題名稱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重點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評量方法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議題融入實質內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跨領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協同教學</w:t>
            </w:r>
          </w:p>
        </w:tc>
      </w:tr>
      <w:tr>
        <w:trPr>
          <w:trHeight w:val="55" w:hRule="atLeast"/>
        </w:trPr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表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內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一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一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飛揚青春擁抱愛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析個人與群體健康的影響因素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熟悉各種人際溝通互動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適切的健康資訊、產品與服務，擬定健康行動策略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生長發育的自我評估與因應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多元的性別特質、角色與不同性傾向的尊重態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愛的意涵與情感發展、維持、結束的原則與因應方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身體自主權維護的立場表達與行動，以及交友約會安全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青少年性行為之法律規範與明智抉擇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接納自我與尊重他人的性傾向、性別特質與性別認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身體自主權相關議題，維護自己與尊重他人的身體自主權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辨識性騷擾、性侵害與性霸凌的樣態，運用資源解決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社會上有不同的群體和文化，尊重並欣賞其差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正視社會中的各種歧視，並採取行動來關懷與保護弱勢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一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飛揚青春擁抱愛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析個人與群體健康的影響因素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熟悉各種人際溝通互動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適切的健康資訊、產品與服務，擬定健康行動策略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生長發育的自我評估與因應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多元的性別特質、角色與不同性傾向的尊重態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愛的意涵與情感發展、維持、結束的原則與因應方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身體自主權維護的立場表達與行動，以及交友約會安全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青少年性行為之法律規範與明智抉擇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接納自我與尊重他人的性傾向、性別特質與性別認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身體自主權相關議題，維護自己與尊重他人的身體自主權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辨識性騷擾、性侵害與性霸凌的樣態，運用資源解決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社會上有不同的群體和文化，尊重並欣賞其差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正視社會中的各種歧視，並採取行動來關懷與保護弱勢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一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三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飛揚青春擁抱愛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析個人與群體健康的影響因素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熟悉各種人際溝通互動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適切的健康資訊、產品與服務，擬定健康行動策略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生長發育的自我評估與因應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多元的性別特質、角色與不同性傾向的尊重態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愛的意涵與情感發展、維持、結束的原則與因應方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身體自主權維護的立場表達與行動，以及交友約會安全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青少年性行為之法律規範與明智抉擇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接納自我與尊重他人的性傾向、性別特質與性別認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身體自主權相關議題，維護自己與尊重他人的身體自主權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辨識性騷擾、性侵害與性霸凌的樣態，運用資源解決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社會上有不同的群體和文化，尊重並欣賞其差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正視社會中的各種歧視，並採取行動來關懷與保護弱勢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一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四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青春愛的練習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提出健康自主管理的行動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精確的資訊來支持自己健康促進的立場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身體自主權維護的立場表達與行動，以及交友約會安全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青少年性行為之法律規範與明智抉擇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1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去除性別刻板與性別偏見的情感表達與溝通，具備與他人平等互動的能力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一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五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青春愛的練習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提出健康自主管理的行動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精確的資訊來支持自己健康促進的立場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身體自主權維護的立場表達與行動，以及交友約會安全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青少年性行為之法律規範與明智抉擇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1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去除性別刻板與性別偏見的情感表達與溝通，具備與他人平等互動的能力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一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六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青春愛的練習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提出健康自主管理的行動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精確的資訊來支持自己健康促進的立場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身體自主權維護的立場表達與行動，以及交友約會安全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青少年性行為之法律規範與明智抉擇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1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去除性別刻板與性別偏見的情感表達與溝通，具備與他人平等互動的能力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一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七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青春變奏曲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第一次評量週】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熟悉各種人際溝通互動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我監督、增強個人促進健康的行動，並反省修正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身體自主權維護的立場表達與行動，以及交友約會安全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7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健康性價值觀的建立，色情的辨識與媒體色情訊息的批判能力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辨識性騷擾、性侵害與性霸凌的樣態，運用資源解決問題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一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八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青春變奏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熟悉各種人際溝通互動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我監督、增強個人促進健康的行動，並反省修正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身體自主權維護的立場表達與行動，以及交友約會安全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7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健康性價值觀的建立，色情的辨識與媒體色情訊息的批判能力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辨識性騷擾、性侵害與性霸凌的樣態，運用資源解決問題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一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九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飲食源頭探索趣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深切體會健康行動的自覺利益與障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我監督、增強個人促進健康的行動，並反省修正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飲食的源頭管理與健康的外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健康消費行動方案與相關法規、組織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覺察與實踐青少年在家庭中的角色責任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自然科學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一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飲食源頭探索趣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深切體會健康行動的自覺利益與障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我監督、增強個人促進健康的行動，並反省修正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飲食的源頭管理與健康的外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健康消費行動方案與相關法規、組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健康消費問題的解決策略與社會關懷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覺察與實踐青少年在家庭中的角色責任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自然科學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一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一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飲食源頭探索趣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深切體會健康行動的自覺利益與障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我監督、增強個人促進健康的行動，並反省修正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飲食的源頭管理與健康的外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健康消費行動方案與相關法規、組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健康消費問題的解決策略與社會關懷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覺察與實踐青少年在家庭中的角色責任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自然科學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一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二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安全衛生飲食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樂於實踐健康促進的生活型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持續地執行促進健康及減少健康風險的行動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飲食安全評估方式、改善策略與食物中毒預防處理方法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覺察與實踐青少年在家庭中的角色責任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自然科學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一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三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安全衛生飲食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樂於實踐健康促進的生活型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持續地執行促進健康及減少健康風險的行動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飲食安全評估方式、改善策略與食物中毒預防處理方法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覺察與實踐青少年在家庭中的角色責任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自然科學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一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四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食品安全行動派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第二次評量週】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樂於實踐健康促進的生活型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b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動並公開表明個人對促進健康的觀點與立場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健康消費行動方案與相關法規、組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健康消費問題的解決策略與社會關懷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覺察與實踐青少年在家庭中的角色責任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自然科學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技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一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五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食品安全行動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樂於實踐健康促進的生活型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b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動並公開表明個人對促進健康的觀點與立場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健康消費行動方案與相關法規、組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健康消費問題的解決策略與社會關懷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覺察與實踐青少年在家庭中的角色責任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自然科學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技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一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六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致命的迷幻世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熟悉各種人際溝通互動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精確的資訊來支持自己健康促進的立場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生長發育的自我評估與因應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b-Ⅳ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拒絕成癮物質的自主行動與支持性規範、戒治資源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重視群體規範與榮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法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法律之意義與制定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社會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一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七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致命的迷幻世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熟悉各種人際溝通互動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精確的資訊來支持自己健康促進的立場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生長發育的自我評估與因應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b-Ⅳ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拒絕成癮物質的自主行動與支持性規範、戒治資源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重視群體規範與榮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法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法律之意義與制定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社會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一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八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致命的迷幻世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熟悉各種人際溝通互動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精確的資訊來支持自己健康促進的立場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生長發育的自我評估與因應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b-Ⅳ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拒絕成癮物質的自主行動與支持性規範、戒治資源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重視群體規範與榮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法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法律之意義與制定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社會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一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九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成為毒害絕緣體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健康技能和生活技能的實施程序概念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公開進行健康倡導，展現對他人促進健康的信念或行為的影響力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菸、酒、檳榔、藥物的成分與成癮性，以及對個人身心健康與家庭、社會的影響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面對成癮物質的拒絕技巧與自我控制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建立對於未來生涯的願景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一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廿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成為毒害絕緣體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健康技能和生活技能的實施程序概念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公開進行健康倡導，展現對他人促進健康的信念或行為的影響力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菸、酒、檳榔、藥物的成分與成癮性，以及對個人身心健康與家庭、社會的影響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面對成癮物質的拒絕技巧與自我控制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建立對於未來生涯的願景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一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廿一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複習全冊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第三次評量週】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生理、心理與社會各層面健康的概念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析個人與群體健康的影響因素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促進健康生活的策略、資源與規範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b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析健康技能和生活技能對健康維護的重要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健康技能和生活技能的實施程序概念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提出健康自主管理的行動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關注健康議題本土、國際現況與趨勢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深切體會健康行動的自覺利益與障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b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堅守健康的生活規範、態度與價值觀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樂於實踐健康促進的生活型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充分地肯定自我健康行動的信心與效能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精熟地操作健康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熟悉各種自我調適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熟悉各種人際溝通互動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熟悉大部份的決策與批判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適切的健康資訊、產品與服務，擬定健康行動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我監督、增強個人促進健康的行動，並反省修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持續地執行促進健康及減少健康風險的行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b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動並公開表明個人對促進健康的觀點與立場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精確的資訊來支持自己健康促進的立場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公開進行健康倡導，展現對他人促進健康的信念或行為的影響力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生長發育的自我評估與因應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人生各階段的身心發展任務與個別差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A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老化與死亡的意義與自我調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居家、學校、社區環境潛在危機的評估方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居家、學校及社區安全的防護守則與相關法令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緊急情境處理與止血、包紮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PR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復甦姿勢急救技術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社區環境安全的行動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正確購買與使用藥品的行動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家庭、同儕、文化、媒體、廣告等傳達的藥品選購資訊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菸、酒、檳榔、藥物的成分與成癮性，以及對個人身心健康與家庭、社會的影響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面對成癮物質的拒絕技巧與自我控制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b-Ⅳ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拒絕成癮物質的自主行動與支持性規範、戒治資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C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健康社區的相關問題改善策略與資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C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全球環境問題造成的健康衝擊與影響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C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環保永續為基礎的綠色生活型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衛生保健習慣的實踐方式與管理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身體各系統、器官的構造與功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視力、口腔保健策略與相關疾病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a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健康姿勢、規律運動、充分睡眠的維持與實踐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生殖器官的構造、功能與保健及懷孕生理、優生保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青春期身心變化的調適與性衝動健康因應的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多元的性別特質、角色與不同性傾向的尊重態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愛的意涵與情感發展、維持、結束的原則與因應方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身體自主權維護的立場表達與行動，以及交友約會安全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青少年性行為之法律規範與明智抉擇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7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健康性價值觀的建立，色情的辨識與媒體色情訊息的批判能力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8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愛滋病及其它性病的預防方法與關懷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飲食的源頭管理與健康的外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飲食安全評估方式、改善策略與食物中毒預防處理方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從生態、媒體與保健觀點看飲食趨勢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a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正向的身體意象與體重控制計畫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b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媒體與廣告中健康消費資訊的辨識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健康消費行動方案與相關法規、組織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健康消費問題的解決策略與社會關懷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F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我認同與自我實現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F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家庭衝突的協調與解決技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F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有利人際關係的因素與有效的溝通技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Fa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情緒與壓力因應與調適的方案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Fa-Ⅳ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心理健康的促進方法與異常行為的預防方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Fb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全人健康概念與健康生活型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F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健康狀態影響因素分析與不同性別者平均餘命健康指標的改善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F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保護性的健康行為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F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新興傳染病與慢性病的防治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Fb-Ⅳ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全民健保與醫療制度、醫療服務與資源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接納自我與尊重他人的性傾向、性別特質與性別認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檢視家庭、學校、職場中基於性別刻板印象產生的偏見與歧視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身體自主權相關議題，維護自己與尊重他人的身體自主權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辨識性騷擾、性侵害與性霸凌的樣態，運用資源解決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解析各種媒體所傳遞的性別迷思、偏見與歧視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1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關懷國內人權議題，提出一個符合正義的社會藍圖，並進行社會改進與行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了解社會上有不同的群體和文化，尊重並欣賞其差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正視社會中的各種歧視，並採取行動來關懷與保護弱勢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家庭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覺察與實踐青少年在家庭中的角色責任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品德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溝通合作與和諧人際關係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重視群體規範與榮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法治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法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法律之意義與制定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建立對於未來生涯的願景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綜合活動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社會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自然科學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科技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一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美妙的生命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深切體會健康行動的自覺利益與障礙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人生各階段的身心發展任務與個別差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生殖器官的構造、功能與保健及懷孕生理、優生保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Fb-Ⅳ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全民健保與醫療制度、醫療服務與資源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知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正視社會中的各種歧視，並採取行動來關懷與保護弱勢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9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教育權、工作權與個人生涯發展的關係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美妙的生命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深切體會健康行動的自覺利益與障礙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人生各階段的身心發展任務與個別差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b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生殖器官的構造、功能與保健及懷孕生理、優生保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Fb-Ⅳ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全民健保與醫療制度、醫療服務與資源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知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正視社會中的各種歧視，並採取行動來關懷與保護弱勢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9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教育權、工作權與個人生涯發展的關係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三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生命的軌跡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生理、心理與社會各層面健康的概念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促進健康生活的策略、資源與規範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b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堅守健康的生活規範、態度與價值觀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充分的肯定自我健康行動的信心與效能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熟悉大部分的決策與批判技能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人生各階段的身心發展任務與個別差異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知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技能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四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生命的軌跡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生理、心理與社會各層面健康的概念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促進健康生活的策略、資源與規範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b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堅守健康的生活規範、態度與價值觀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充分的肯定自我健康行動的信心與效能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熟悉大部分的決策與批判技能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人生各階段的身心發展任務與個別差異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知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技能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五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伴生命共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生理、心理與社會各層面健康的概念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析個人與群體健康的影響因素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樂於實踐健康促進的生活型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充分的肯定自我健康行動的信心與效能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熟悉各種人際溝通互動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持續的執行促進健康及減少健康風險的行動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A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老化與死亡的意義與自我調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Fb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全人健康概念與健康生活型態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知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技能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反思生老病死與人生無常的現象，探索人生的目的、價值與意義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六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伴生命共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生理、心理與社會各層面健康的概念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析個人與群體健康的影響因素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樂於實踐健康促進的生活型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充分的肯定自我健康行動的信心與效能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熟悉各種人際溝通互動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持續的執行促進健康及減少健康風險的行動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A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老化與死亡的意義與自我調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Fb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全人健康概念與健康生活型態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知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技能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反思生老病死與人生無常的現象，探索人生的目的、價值與意義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七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健康人生，少「糖」少「癌」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第一次評量週】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析個人與群體健康的影響因素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持續的執行促進健康及減少健康風險的行動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F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健康狀態影響因素分析與不同性別者平均餘命健康指標的改善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F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新興傳染病與慢性病的防治策略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知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技能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八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健康人生，少「糖」少「癌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析個人與群體健康的影響因素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持續的執行促進健康及減少健康風險的行動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F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健康狀態影響因素分析與不同性別者平均餘命健康指標的改善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F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新興傳染病與慢性病的防治策略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知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技能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九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健康人生，少「糖」少「癌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析個人與群體健康的影響因素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持續的執行促進健康及減少健康風險的行動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F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健康狀態影響因素分析與不同性別者平均餘命健康指標的改善策略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F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新興傳染病與慢性病的防治策略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知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技能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小心謹「腎」，「慢」不經「心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析個人與群體健康的影響因素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持續的執行促進健康及減少健康風險的行動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身體各系統、器官的構造與功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F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新興傳染病與慢性病的防治策略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情意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知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物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一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小心謹「腎」，「慢」不經「心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析個人與群體健康的影響因素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持續的執行促進健康及減少健康風險的行動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身體各系統、器官的構造與功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F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新興傳染病與慢性病的防治策略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情意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知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物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二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小心謹「腎」，「慢」不經「心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析個人與群體健康的影響因素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持續的執行促進健康及減少健康風險的行動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Da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身體各系統、器官的構造與功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F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新興傳染病與慢性病的防治策略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情意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知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物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三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「慢慢」長路不孤單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b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堅守健康的生活規範、態度與價值觀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精確的資訊來支持自己健康促進的立場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F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新興傳染病與慢性病的防治策略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情意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知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反思生老病死與人生無常的現象，探索人生的目的、價值與意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面對並超越人生的各種挫折與苦難，探討促進全人健康與幸福的方法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四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「慢慢」長路不孤單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第二次評量週】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b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堅守健康的生活規範、態度與價值觀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精確的資訊來支持自己健康促進的立場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Fb-Ⅳ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新興傳染病與慢性病的防治策略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情意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知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命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反思生老病死與人生無常的現象，探索人生的目的、價值與意義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面對並超越人生的各種挫折與苦難，探討促進全人健康與幸福的方法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五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安全百分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健康技能和生活技能的實施程序概念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深切體會健康行動的自覺利益與障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充分的肯定自我健康行動的信心與效能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精熟的操作健康技能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緊急情境處理與止血、包紮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PR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復甦姿勢急救技術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知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技能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1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創傷救護技能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六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安全百分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健康技能和生活技能的實施程序概念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深切體會健康行動的自覺利益與障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充分的肯定自我健康行動的信心與效能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精熟的操作健康技能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緊急情境處理與止血、包紮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PR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復甦姿勢急救技術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知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技能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1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創傷救護技能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七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安全百分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健康技能和生活技能的實施程序概念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深切體會健康行動的自覺利益與障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充分的肯定自我健康行動的信心與效能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精熟的操作健康技能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緊急情境處理與止血、包紮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PR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復甦姿勢急救技術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知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技能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1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創傷救護技能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八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急救一瞬間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健康技能和生活技能的實施程序概念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深切體會健康行動的自覺利益與障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充分的肯定自我健康行動的信心與效能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精熟的操作健康技能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緊急情境處理與止血、包紮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PR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復甦姿勢急救技術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情意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技能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10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心肺復甦術及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ED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操作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九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急救一瞬間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健康技能和生活技能的實施程序概念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深切體會健康行動的自覺利益與障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充分的肯定自我健康行動的信心與效能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精熟的操作健康技能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緊急情境處理與止血、包紮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PR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復甦姿勢急救技術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情意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技能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10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心肺復甦術及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ED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操作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綜合活動</w:t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學期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廿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章急救一瞬間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第三次評量週】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b-Ⅳ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健康技能和生活技能的實施程序概念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深切體會健康行動的自覺利益與障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b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充分的肯定自我健康行動的信心與效能感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a-Ⅳ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精熟的操作健康技能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a-Ⅳ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緊急情境處理與止血、包紮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PR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復甦姿勢急救技術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情意評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技能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J10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心肺復甦術及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ED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操作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綜合活動</w:t>
            </w:r>
          </w:p>
        </w:tc>
      </w:tr>
      <w:tr>
        <w:trPr>
          <w:trHeight w:val="720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學設施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設備需求</w:t>
            </w:r>
          </w:p>
        </w:tc>
        <w:tc>
          <w:tcPr>
            <w:tcW w:w="20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相關電子設備、電腦、相關教學投影片、影音檔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各單元學習單。</w:t>
            </w:r>
          </w:p>
        </w:tc>
      </w:tr>
      <w:tr>
        <w:trPr>
          <w:trHeight w:val="720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備   註</w:t>
            </w:r>
          </w:p>
        </w:tc>
        <w:tc>
          <w:tcPr>
            <w:tcW w:w="20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sectPr>
      <w:footerReference w:type="default" r:id="rId2"/>
      <w:type w:val="nextPage"/>
      <w:pgSz w:orient="landscape" w:w="23811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tabs>
        <w:tab w:val="clear" w:pos="48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6z1">
    <w:name w:val="WW8Num6z1"/>
    <w:qFormat/>
    <w:rPr>
      <w:color w:val="000000"/>
      <w:position w:val="0"/>
      <w:sz w:val="24"/>
      <w:vertAlign w:val="baseline"/>
    </w:rPr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1z1">
    <w:name w:val="WW8Num11z1"/>
    <w:qFormat/>
    <w:rPr>
      <w:color w:val="000000"/>
      <w:position w:val="0"/>
      <w:sz w:val="24"/>
      <w:vertAlign w:val="baseli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標楷體" w:hAnsi="標楷體" w:eastAsia="標楷體" w:cs="標楷體"/>
      <w:sz w:val="24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1z1">
    <w:name w:val="WW8Num21z1"/>
    <w:qFormat/>
    <w:rPr>
      <w:color w:val="000000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3z1">
    <w:name w:val="WW8Num23z1"/>
    <w:qFormat/>
    <w:rPr>
      <w:color w:val="000000"/>
      <w:position w:val="0"/>
      <w:sz w:val="24"/>
      <w:vertAlign w:val="baseli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color w:val="000000"/>
      <w:position w:val="0"/>
      <w:sz w:val="24"/>
      <w:vertAlign w:val="baseline"/>
    </w:rPr>
  </w:style>
  <w:style w:type="character" w:styleId="WW8Num26z1">
    <w:name w:val="WW8Num26z1"/>
    <w:qFormat/>
    <w:rPr>
      <w:position w:val="0"/>
      <w:sz w:val="24"/>
      <w:vertAlign w:val="baseline"/>
    </w:rPr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8z0">
    <w:name w:val="WW8Num28z0"/>
    <w:qFormat/>
    <w:rPr>
      <w:color w:val="FF0000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0z1">
    <w:name w:val="WW8Num30z1"/>
    <w:qFormat/>
    <w:rPr>
      <w:color w:val="000000"/>
      <w:position w:val="0"/>
      <w:sz w:val="24"/>
      <w:vertAlign w:val="baseline"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1">
    <w:name w:val="標題 1 字元"/>
    <w:qFormat/>
    <w:rPr>
      <w:rFonts w:ascii="Times New Roman" w:hAnsi="Times New Roman" w:eastAsia="新細明體;PMingLiU" w:cs="Times New Roman"/>
      <w:b/>
      <w:color w:val="000000"/>
      <w:kern w:val="0"/>
      <w:sz w:val="48"/>
      <w:szCs w:val="48"/>
    </w:rPr>
  </w:style>
  <w:style w:type="character" w:styleId="2">
    <w:name w:val="標題 2 字元"/>
    <w:qFormat/>
    <w:rPr>
      <w:rFonts w:ascii="Times New Roman" w:hAnsi="Times New Roman" w:eastAsia="新細明體;PMingLiU" w:cs="Times New Roman"/>
      <w:b/>
      <w:color w:val="000000"/>
      <w:kern w:val="0"/>
      <w:sz w:val="36"/>
      <w:szCs w:val="36"/>
    </w:rPr>
  </w:style>
  <w:style w:type="character" w:styleId="3">
    <w:name w:val="標題 3 字元"/>
    <w:qFormat/>
    <w:rPr>
      <w:rFonts w:ascii="Times New Roman" w:hAnsi="Times New Roman" w:eastAsia="新細明體;PMingLiU" w:cs="Times New Roman"/>
      <w:b/>
      <w:color w:val="000000"/>
      <w:kern w:val="0"/>
      <w:sz w:val="28"/>
      <w:szCs w:val="28"/>
    </w:rPr>
  </w:style>
  <w:style w:type="character" w:styleId="4">
    <w:name w:val="標題 4 字元"/>
    <w:qFormat/>
    <w:rPr>
      <w:rFonts w:ascii="Times New Roman" w:hAnsi="Times New Roman" w:eastAsia="新細明體;PMingLiU" w:cs="Times New Roman"/>
      <w:b/>
      <w:color w:val="000000"/>
      <w:kern w:val="0"/>
      <w:szCs w:val="24"/>
    </w:rPr>
  </w:style>
  <w:style w:type="character" w:styleId="5">
    <w:name w:val="標題 5 字元"/>
    <w:qFormat/>
    <w:rPr>
      <w:rFonts w:ascii="Times New Roman" w:hAnsi="Times New Roman" w:eastAsia="新細明體;PMingLiU" w:cs="Times New Roman"/>
      <w:b/>
      <w:color w:val="000000"/>
      <w:kern w:val="0"/>
      <w:sz w:val="22"/>
    </w:rPr>
  </w:style>
  <w:style w:type="character" w:styleId="6">
    <w:name w:val="標題 6 字元"/>
    <w:qFormat/>
    <w:rPr>
      <w:rFonts w:ascii="Times New Roman" w:hAnsi="Times New Roman" w:eastAsia="新細明體;PMingLiU" w:cs="Times New Roman"/>
      <w:b/>
      <w:color w:val="000000"/>
      <w:kern w:val="0"/>
      <w:sz w:val="20"/>
      <w:szCs w:val="20"/>
    </w:rPr>
  </w:style>
  <w:style w:type="character" w:styleId="Style11">
    <w:name w:val="標題 字元"/>
    <w:qFormat/>
    <w:rPr>
      <w:rFonts w:ascii="Times New Roman" w:hAnsi="Times New Roman" w:eastAsia="新細明體;PMingLiU" w:cs="Times New Roman"/>
      <w:b/>
      <w:color w:val="000000"/>
      <w:kern w:val="0"/>
      <w:sz w:val="72"/>
      <w:szCs w:val="72"/>
    </w:rPr>
  </w:style>
  <w:style w:type="character" w:styleId="Style12">
    <w:name w:val="副標題 字元"/>
    <w:qFormat/>
    <w:rPr>
      <w:rFonts w:ascii="Georgia" w:hAnsi="Georgia" w:eastAsia="Georgia" w:cs="Georgia"/>
      <w:i/>
      <w:color w:val="666666"/>
      <w:kern w:val="0"/>
      <w:sz w:val="48"/>
      <w:szCs w:val="48"/>
    </w:rPr>
  </w:style>
  <w:style w:type="character" w:styleId="Appleconvertedspace">
    <w:name w:val="apple-converted-space"/>
    <w:basedOn w:val="Style8"/>
    <w:qFormat/>
    <w:rPr/>
  </w:style>
  <w:style w:type="character" w:styleId="Style13">
    <w:name w:val="註解方塊文字 字元"/>
    <w:qFormat/>
    <w:rPr>
      <w:rFonts w:ascii="Calibri Light" w:hAnsi="Calibri Light" w:eastAsia="新細明體;PMingLiU" w:cs="Times New Roman"/>
      <w:color w:val="000000"/>
      <w:kern w:val="0"/>
      <w:sz w:val="18"/>
      <w:szCs w:val="18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color w:val="000000"/>
      <w:kern w:val="0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5">
    <w:name w:val="清單段落"/>
    <w:basedOn w:val="Normal"/>
    <w:qFormat/>
    <w:pPr>
      <w:ind w:left="480" w:firstLine="23"/>
    </w:pPr>
    <w:rPr/>
  </w:style>
  <w:style w:type="paragraph" w:styleId="Style16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17">
    <w:name w:val="無間距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hanging="0"/>
      <w:jc w:val="left"/>
    </w:pPr>
    <w:rPr>
      <w:rFonts w:ascii="新細明體;PMingLiU" w:hAnsi="新細明體;PMingLiU" w:cs="新細明體;PMingLiU"/>
      <w:color w:val="000000"/>
      <w:sz w:val="24"/>
      <w:szCs w:val="24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4"/>
    </w:rPr>
  </w:style>
  <w:style w:type="paragraph" w:styleId="4123">
    <w:name w:val="4.【教學目標】內文字（1.2.3.）"/>
    <w:basedOn w:val="Style18"/>
    <w:qFormat/>
    <w:pPr>
      <w:widowControl w:val="false"/>
      <w:spacing w:lineRule="exact" w:line="220"/>
      <w:ind w:left="227" w:right="57" w:hanging="170"/>
    </w:pPr>
    <w:rPr>
      <w:rFonts w:ascii="新細明體;PMingLiU" w:hAnsi="新細明體;PMingLiU" w:eastAsia="新細明體;PMingLiU" w:cs="Times New Roman"/>
      <w:color w:val="000000"/>
      <w:kern w:val="2"/>
      <w:sz w:val="16"/>
      <w:szCs w:val="20"/>
    </w:rPr>
  </w:style>
  <w:style w:type="paragraph" w:styleId="11">
    <w:name w:val="樣式1"/>
    <w:basedOn w:val="Normal"/>
    <w:qFormat/>
    <w:pPr>
      <w:widowControl w:val="false"/>
      <w:spacing w:lineRule="exact" w:line="220"/>
      <w:ind w:left="57" w:right="57" w:hanging="0"/>
      <w:jc w:val="left"/>
    </w:pPr>
    <w:rPr>
      <w:rFonts w:ascii="新細明體;PMingLiU" w:hAnsi="新細明體;PMingLiU" w:cs="新細明體;PMingLiU"/>
      <w:color w:val="000000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33:00Z</dcterms:created>
  <dc:creator>YuHao Yan</dc:creator>
  <dc:description/>
  <cp:keywords/>
  <dc:language>en-US</dc:language>
  <cp:lastModifiedBy>user</cp:lastModifiedBy>
  <dcterms:modified xsi:type="dcterms:W3CDTF">2023-07-05T06:04:00Z</dcterms:modified>
  <cp:revision>4</cp:revision>
  <dc:subject/>
  <dc:title/>
</cp:coreProperties>
</file>